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429479757"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541923307"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749608507"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435512876"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